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"/>
        <w:gridCol w:w="3880"/>
        <w:gridCol w:w="1383"/>
        <w:gridCol w:w="1053"/>
        <w:gridCol w:w="315"/>
        <w:gridCol w:w="231"/>
        <w:gridCol w:w="231"/>
        <w:gridCol w:w="625"/>
        <w:gridCol w:w="505"/>
        <w:gridCol w:w="721"/>
      </w:tblGrid>
      <w:tr>
        <w:trPr>
          <w:trHeight w:val="2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0"/>
                <w:szCs w:val="20"/>
                <w:lang w:val="et-EE"/>
              </w:rPr>
              <w:t>Kellele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</w:t>
            </w:r>
            <w:r>
              <w:rPr>
                <w:i/>
                <w:sz w:val="20"/>
                <w:szCs w:val="20"/>
              </w:rPr>
              <w:t>amet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001490</w:t>
            </w:r>
          </w:p>
        </w:tc>
      </w:tr>
      <w:tr>
        <w:trPr>
          <w:trHeight w:val="28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alge 4 Tallinn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Kellelt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OÜ RAKENDUSGEOLOOGIA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438231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ILMATSALU 3B, TARTU 51014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420067, 55671141 rakendusgeoloogia@gmail.com</w:t>
            </w:r>
          </w:p>
        </w:tc>
      </w:tr>
      <w:tr>
        <w:trPr>
          <w:trHeight w:val="14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et-EE"/>
              </w:rPr>
            </w:pPr>
            <w:r>
              <w:rPr>
                <w:b w:val="false"/>
                <w:sz w:val="20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ivo Lokotar (puuritakse tee muldesse ilma liiklust segamata)</w:t>
            </w:r>
          </w:p>
        </w:tc>
      </w:tr>
      <w:tr>
        <w:trPr>
          <w:trHeight w:val="304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55 671 141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>mendi nr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esitatava dokumendi täpne nimetus)</w:t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ind w:left="45" w:hanging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JOONIS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25-046 GL-1  Kärkna viadukti gabariitide suurendamine tee 22215 km </w:t>
            </w:r>
            <w:r>
              <w:rPr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Lammiku - Lähte km 2,79-s, Vraudtee ülesõidu tee alale ehitusgeoloogilised uuringud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aakond</w:t>
            </w:r>
          </w:p>
        </w:tc>
        <w:tc>
          <w:tcPr>
            <w:tcW w:w="8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5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r: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Tee nimi: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Algus km: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-046</w:t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22215  Kärkna viadukt km 2,79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,9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248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6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Geoloogilised uuringud riigiteel Kärkna viadukti rekonstrueerimise tarvis. Töö teostusaeg 13.05…..25.05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OÜ RAKENDUSGEOLOOGIA, AIVO LOKOTAR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818010301"/>
            <w:bookmarkStart w:id="1" w:name="__Fieldmark__0_818010301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>*   Seadusjärg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2" w:name="__Fieldmark__1_818010301"/>
            <w:bookmarkStart w:id="3" w:name="__Fieldmark__1_818010301"/>
            <w:bookmarkEnd w:id="3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</w:t>
            </w:r>
            <w:r>
              <w:rPr>
                <w:b/>
                <w:sz w:val="20"/>
                <w:szCs w:val="20"/>
                <w:lang w:val="et-EE"/>
              </w:rPr>
              <w:t xml:space="preserve">  </w:t>
            </w:r>
            <w:r>
              <w:rPr>
                <w:sz w:val="20"/>
                <w:szCs w:val="20"/>
                <w:lang w:val="et-EE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/digitaalse allkirja kuupäev/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TÖÖDE TEGEMISEKS RIIGITEE MAAL</w:t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26:00Z</dcterms:created>
  <dc:creator>kristjan</dc:creator>
  <dc:description/>
  <cp:keywords/>
  <dc:language>en-US</dc:language>
  <cp:lastModifiedBy>Aivo Lokotar</cp:lastModifiedBy>
  <cp:lastPrinted>2013-01-31T08:41:00Z</cp:lastPrinted>
  <dcterms:modified xsi:type="dcterms:W3CDTF">2025-05-12T12:26:00Z</dcterms:modified>
  <cp:revision>2</cp:revision>
  <dc:subject/>
  <dc:title>TEGUTSEMISE LUBA TEEMAA-ALAL  NR</dc:title>
</cp:coreProperties>
</file>